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писок литературы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Мержанов А.Г., Усвицкий И.М. Созидающий огонь. ― М.: Советская Россия, 1989. ― 80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Щукин Ю.Г., Кутузов Б.Н., Татищев Ю.А. Промышленные взрывчатые вещества на основе утилизированных боеприпасов. ― М.: Недра, 1998. ― 319 с.: и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цеевич Б.В. Номенклатура и характеристики промышленных взрывчатых материалов. ― М.: Наука, 1986. ― 45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798830</wp:posOffset>
                </wp:positionV>
                <wp:extent cx="57708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62.9pt" to="456.6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еверов А.Н. Опыт производства взрывных работ. ― М.: Наука, 1995. ― 120 с.: ил.</w:t>
      </w:r>
    </w:p>
    <w:sectPr>
      <w:footerReference w:type="default" r:id="rId2"/>
      <w:type w:val="nextPage"/>
      <w:pgSz w:w="11906" w:h="16838"/>
      <w:pgMar w:left="1800" w:right="991" w:gutter="0" w:header="0" w:top="1440" w:footer="720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2:13:00Z</dcterms:created>
  <dc:creator>Жуков</dc:creator>
  <dc:description/>
  <dc:language>en-US</dc:language>
  <cp:lastModifiedBy>Жуков</cp:lastModifiedBy>
  <dcterms:modified xsi:type="dcterms:W3CDTF">1999-11-30T22:54:00Z</dcterms:modified>
  <cp:revision>2</cp:revision>
  <dc:subject/>
  <dc:title>Список литературы:</dc:title>
</cp:coreProperties>
</file>